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ge">
                  <wp:posOffset>1215390</wp:posOffset>
                </wp:positionV>
                <wp:extent cx="6781800" cy="8698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69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90"/>
                              <w:gridCol w:w="7790"/>
                            </w:tblGrid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Название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оставители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Ахметгалиева А.Р., Курбангалина А.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40 часов в год, из расчета 4 часа в неделю (1 ч. в неделю из школьного компонента для выполнения стандарта основного общего образования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атус программы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нная рабочая программа разработана на основе: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Федерального закона Российской Федерации «Об образовании в Российской Федерации» от 29. 12.2012 года №273- ФЗ,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мерной программы основного общего образования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      </w:r>
                                </w:p>
                                <w:p>
                                  <w:pPr>
                                    <w:pStyle w:val="Style19"/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Учебно-методический комплект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Баранов М. Т., Ладыженская Т. А., Тростенцова Л. А. и др. Русский язык. 7 класс. Научный редактор — акад. РАО Н. М. Шанский. М., «Просвещение»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Структура курса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60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Русский язык как развивающееся явление» (1 ч)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Повторение пройденного в 5-6 классах» (10ч.)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Морфология. Орфография. Культура речи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ичастие(32ч.)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Деепричастие (14ч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eastAsia="Newton-Regular;Arial Unicode MS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Newton-Regular;Arial Unicode MS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Наречие (28 ч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атегория состояния (4ч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Служебные части речи. Культура речи»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редлог (10ч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Союз(14ч.)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Частица (15ч.)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Междометие. Звукоподражательные слова(4ч.)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дел «Повторение и систематизация изученного материала в 7 класс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» (8ч.)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84.9pt;mso-wrap-distance-left:9pt;mso-wrap-distance-right:9pt;mso-wrap-distance-top:0pt;mso-wrap-distance-bottom:0pt;margin-top:95.7pt;mso-position-vertical-relative:page;margin-left:-56.7pt;mso-position-horizontal-relative:text">
                <v:fill opacity="0f"/>
                <v:textbox inset="0in,0in,0in,0in">
                  <w:txbxContent>
                    <w:tbl>
                      <w:tblPr>
                        <w:tblW w:w="1068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90"/>
                        <w:gridCol w:w="7790"/>
                      </w:tblGrid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Название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оставители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Ахметгалиева А.Р., Курбангалина А.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40 часов в год, из расчета 4 часа в неделю (1 ч. в неделю из школьного компонента для выполнения стандарта основного общего образования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атус программы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нная рабочая программа разработана на основе: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Федерального закона Российской Федерации «Об образовании в Российской Федерации» от 29. 12.2012 года №273- ФЗ,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Приказа Министерства образования и науки Российской Федерации от 17.12.2010 г. №1897 «Об утверждении федерального государственного образовательного стандарта основного общего образования»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мерной программы основного общего образования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бразовательной программы ООО муниципального бюджетного образовательного учреждения МБОУ «Татарская гимназия №17 им.Г.Ибрагимова»  Московского района г. Казани;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Федерального перечня учебников, допущенных (рекомендованных) Министерством образования и науки Российской Федерации; </w:t>
                            </w:r>
                          </w:p>
                          <w:p>
                            <w:pPr>
                              <w:pStyle w:val="Style19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Учебного плана муниципального бюджетного образовательного учреждения МБОУ «Татарская гимназия №17 им.Г.Ибрагимова»  Московского района г. Казани на 2021-2022 уч. год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Учебно-методический комплект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>Баранов М. Т., Ладыженская Т. А., Тростенцова Л. А. и др. Русский язык. 7 класс. Научный редактор — акад. РАО Н. М. Шанский. М., «Просвещение»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76"/>
                              <w:rPr/>
                            </w:pPr>
                            <w:r>
                              <w:rPr/>
                              <w:t>Структура курса</w:t>
                            </w:r>
                          </w:p>
                        </w:tc>
                        <w:tc>
                          <w:tcPr>
                            <w:tcW w:w="7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0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Русский язык как развивающееся явление» (1 ч)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Повторение пройденного в 5-6 классах» (10ч.)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Морфология. Орфография. Культура речи»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ичастие(32ч.)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еепричастие (14ч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/>
                              <w:rPr>
                                <w:rFonts w:ascii="Times New Roman" w:hAnsi="Times New Roman" w:eastAsia="Newton-Regular;Arial Unicode MS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Newton-Regular;Arial Unicode MS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Наречие (28 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атегория состояния (4ч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Служебные части речи. Культура речи»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редлог (10ч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Союз(14ч.)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Частица (15ч.)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Междометие. Звукоподражательные слова(4ч.)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дел «Повторение и систематизация изученного материала в 7 класс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» (8ч.)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cs="Book Antiqua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08:00Z</dcterms:created>
  <dc:creator>Светлана</dc:creator>
  <dc:description/>
  <cp:keywords/>
  <dc:language>en-US</dc:language>
  <cp:lastModifiedBy>Насибуллина ЛМ</cp:lastModifiedBy>
  <dcterms:modified xsi:type="dcterms:W3CDTF">2021-09-14T11:10:00Z</dcterms:modified>
  <cp:revision>6</cp:revision>
  <dc:subject/>
  <dc:title/>
</cp:coreProperties>
</file>